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    № 18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0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УМП «Алтынкомунпромхоз» (ОГРН 1153019000177) </w:t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холодно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8.12.2017 № 28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УМП «Алтынкомунпромхоз» (ОГРН 1153019000177) в сфере холодного водоснабжения (техническая вода)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на 2018 год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-портале правовой информации органов государственной власти Астраханской области (http://pravo-astrobl.ru).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17 № 281 в УМП «Алтынкомунпромхоз» (ОГРН 115301900017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и настоящего распоряжения и протокола заседания коллегии службы по тарифам Астраханской области от 18.12.2017 № 281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 xml:space="preserve">Руководитель                                                                                       О. Г. Звере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5245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от 18.12.2017 № 18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П «Алтынкомунпромхоз» (ОГРН 1153019000177) в сфере холодного водоснабжения (техническая вода) на 2018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Р</w:t>
      </w:r>
      <w:r>
        <w:rPr/>
        <w:t>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П «Алтынкомунпромхоз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ОГРН 1153019000177), 416196, Астраханская область, Володарский район, с. Алтынжар, ул.60 лет СССР, 1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 - 31.12.201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04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04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,04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1,7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001,09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</w:t>
      </w:r>
      <w:r>
        <w:rPr/>
        <w:t>тивности объектов централизованных систем холодного (технического) водоснаб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26"/>
        <w:gridCol w:w="1125"/>
        <w:gridCol w:w="1771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.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.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bCs/>
          <w:color w:val="000000"/>
          <w:spacing w:val="-13"/>
        </w:rPr>
        <w:t xml:space="preserve">*Утверждены распоряжением министерства строительства и жилищно-коммунального хозяйства </w:t>
      </w:r>
      <w:r>
        <w:rPr>
          <w:bCs/>
          <w:color w:val="000000"/>
          <w:spacing w:val="-13"/>
          <w:sz w:val="27"/>
          <w:szCs w:val="27"/>
        </w:rPr>
        <w:t>Астраханской области от 13</w:t>
      </w:r>
      <w:r>
        <w:rPr>
          <w:sz w:val="27"/>
          <w:szCs w:val="27"/>
        </w:rPr>
        <w:t>.12.2017 № 675</w:t>
      </w:r>
      <w:r>
        <w:rPr>
          <w:bCs/>
          <w:color w:val="000000"/>
          <w:spacing w:val="-13"/>
          <w:sz w:val="27"/>
          <w:szCs w:val="27"/>
        </w:rPr>
        <w:t>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p>
      <w:pPr>
        <w:pStyle w:val="Normal"/>
        <w:ind w:firstLine="851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УМП «Алтынкомунпромхоз» (ОГРН 1153019000177)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rFonts w:eastAsia="Lucida Sans Unicode"/>
          <w:kern w:val="2"/>
          <w:sz w:val="27"/>
          <w:szCs w:val="27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851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7"/>
          <w:szCs w:val="27"/>
        </w:rPr>
        <w:t>Государственное регулирование тарифа на техническую воду УМП «Алтынкомунпромхоз» (ОГРН 1153019000177) в истекшем периоде регулирования не осуществлялось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58:00Z</dcterms:created>
  <dc:creator>Tseva</dc:creator>
  <dc:description/>
  <cp:keywords/>
  <dc:language>en-US</dc:language>
  <cp:lastModifiedBy>Романова Анна Александровна</cp:lastModifiedBy>
  <cp:lastPrinted>2017-12-20T11:42:00Z</cp:lastPrinted>
  <dcterms:modified xsi:type="dcterms:W3CDTF">2017-12-21T09:28:00Z</dcterms:modified>
  <cp:revision>119</cp:revision>
  <dc:subject/>
  <dc:title>проект</dc:title>
</cp:coreProperties>
</file>